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object w:dxaOrig="14803"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78.4pt" filled="f" o:ole="">
            <v:imagedata r:id="rId3" o:title=""/>
          </v:shape>
          <o:OLEObject Type="Embed" ProgID="" ShapeID="ole_rId2" DrawAspect="Content" ObjectID="_1547408061" r:id="rId2"/>
        </w:object>
      </w:r>
    </w:p>
    <w:p>
      <w:pPr>
        <w:pStyle w:val="Normal"/>
        <w:jc w:val="center"/>
        <w:rPr>
          <w:rFonts w:ascii="Tahoma" w:hAnsi="Tahoma" w:cs="Tahoma"/>
          <w:b/>
          <w:b/>
          <w:sz w:val="32"/>
          <w:szCs w:val="32"/>
        </w:rPr>
      </w:pPr>
      <w:r>
        <w:rPr>
          <w:rFonts w:cs="Tahoma" w:ascii="Tahoma" w:hAnsi="Tahoma"/>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t>Audizion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w:t>
      </w:r>
      <w:r>
        <w:rPr>
          <w:rFonts w:cs="Tahoma" w:ascii="Tahoma" w:hAnsi="Tahoma"/>
          <w:b/>
          <w:sz w:val="32"/>
          <w:szCs w:val="32"/>
        </w:rPr>
        <w:t>Indagine conoscitiva sull’industria del riciclo”</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
          <w:i/>
          <w:szCs w:val="24"/>
        </w:rPr>
      </w:pPr>
      <w:r>
        <w:rPr>
          <w:rFonts w:cs="Tahoma" w:ascii="Tahoma" w:hAnsi="Tahoma"/>
          <w:b/>
          <w:i/>
          <w:szCs w:val="24"/>
        </w:rPr>
        <w:t>VIII Commissione della CAMERA dei DEPUTATI</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
          <w:i/>
          <w:szCs w:val="24"/>
        </w:rPr>
      </w:pPr>
      <w:r>
        <w:rPr>
          <w:rFonts w:cs="Tahoma" w:ascii="Tahoma" w:hAnsi="Tahoma"/>
          <w:b/>
          <w:i/>
          <w:szCs w:val="24"/>
        </w:rPr>
        <w:t>Roma, 21 marzo 2007</w:t>
      </w:r>
    </w:p>
    <w:p>
      <w:pPr>
        <w:pStyle w:val="Normal"/>
        <w:ind w:left="360" w:hanging="0"/>
        <w:rPr>
          <w:rFonts w:ascii="Tahoma" w:hAnsi="Tahoma" w:cs="Tahoma"/>
          <w:b/>
          <w:b/>
          <w:i/>
          <w:i/>
          <w:szCs w:val="24"/>
        </w:rPr>
      </w:pPr>
      <w:r>
        <w:rPr>
          <w:rFonts w:cs="Tahoma" w:ascii="Tahoma" w:hAnsi="Tahoma"/>
          <w:b/>
          <w:i/>
          <w:szCs w:val="24"/>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b/>
          <w:b/>
          <w:sz w:val="28"/>
          <w:szCs w:val="28"/>
        </w:rPr>
      </w:pPr>
      <w:r>
        <w:rPr>
          <w:rFonts w:cs="Tahoma" w:ascii="Tahoma" w:hAnsi="Tahoma"/>
          <w:b/>
          <w:sz w:val="28"/>
          <w:szCs w:val="28"/>
        </w:rPr>
        <w:t>Il ruolo dell’industria nazionale di riciclo tra luci ed ombre</w:t>
      </w:r>
    </w:p>
    <w:p>
      <w:pPr>
        <w:pStyle w:val="Normal"/>
        <w:ind w:left="360" w:hanging="0"/>
        <w:rPr>
          <w:rFonts w:ascii="Tahoma" w:hAnsi="Tahoma" w:cs="Tahoma"/>
          <w:b/>
          <w:b/>
          <w:sz w:val="28"/>
          <w:szCs w:val="28"/>
        </w:rPr>
      </w:pPr>
      <w:r>
        <w:rPr>
          <w:rFonts w:cs="Tahoma" w:ascii="Tahoma" w:hAnsi="Tahoma"/>
          <w:b/>
          <w:sz w:val="28"/>
          <w:szCs w:val="28"/>
        </w:rPr>
      </w:r>
    </w:p>
    <w:p>
      <w:pPr>
        <w:pStyle w:val="Normal"/>
        <w:ind w:firstLine="180"/>
        <w:jc w:val="both"/>
        <w:rPr/>
      </w:pPr>
      <w:r>
        <w:rPr>
          <w:rFonts w:cs="Tahoma" w:ascii="Tahoma" w:hAnsi="Tahoma"/>
          <w:i/>
        </w:rPr>
        <w:t>“</w:t>
      </w:r>
      <w:r>
        <w:rPr>
          <w:rFonts w:cs="Tahoma" w:ascii="Tahoma" w:hAnsi="Tahoma"/>
          <w:i/>
        </w:rPr>
        <w:t>Il settore del riciclaggio costituisce, dunque, una scommessa cruciale e certamente un'opportunità per il «sistema Italia»”.</w:t>
      </w:r>
      <w:r>
        <w:rPr>
          <w:rFonts w:cs="Tahoma" w:ascii="Tahoma" w:hAnsi="Tahoma"/>
        </w:rPr>
        <w:t xml:space="preserve"> si legge nel programma dell’indagine conoscitiva sull’industria del riciclo promossa dalla VIII Commissione della Camera. E ancora: </w:t>
      </w:r>
      <w:r>
        <w:rPr>
          <w:rFonts w:cs="Tahoma" w:ascii="Tahoma" w:hAnsi="Tahoma"/>
          <w:i/>
        </w:rPr>
        <w:t>“… occorre anche valutare se un importante investimento in questa direzione (…) possa essere adeguatamente garantito dalle autonomie territoriali”.</w:t>
      </w:r>
    </w:p>
    <w:p>
      <w:pPr>
        <w:pStyle w:val="Normal"/>
        <w:ind w:firstLine="180"/>
        <w:jc w:val="both"/>
        <w:rPr>
          <w:rFonts w:ascii="Tahoma" w:hAnsi="Tahoma" w:cs="Tahoma"/>
          <w:i/>
          <w:i/>
        </w:rPr>
      </w:pPr>
      <w:r>
        <w:rPr>
          <w:rFonts w:cs="Tahoma" w:ascii="Tahoma" w:hAnsi="Tahoma"/>
          <w:i/>
        </w:rPr>
      </w:r>
    </w:p>
    <w:p>
      <w:pPr>
        <w:pStyle w:val="Normal"/>
        <w:ind w:firstLine="180"/>
        <w:jc w:val="both"/>
        <w:rPr>
          <w:rFonts w:ascii="Tahoma" w:hAnsi="Tahoma" w:cs="Tahoma"/>
        </w:rPr>
      </w:pPr>
      <w:r>
        <w:rPr>
          <w:rFonts w:cs="Tahoma" w:ascii="Tahoma" w:hAnsi="Tahoma"/>
        </w:rPr>
        <w:t>Come già mettevamo in risalto nell’ultima edizione del Rapporto annuale FISE UNIRE sul recupero</w:t>
      </w:r>
      <w:r>
        <w:rPr>
          <w:rStyle w:val="FootnoteCharacters"/>
          <w:rStyle w:val="FootnoteAnchor"/>
          <w:rFonts w:cs="Tahoma" w:ascii="Tahoma" w:hAnsi="Tahoma"/>
          <w:b/>
        </w:rPr>
        <w:footnoteReference w:id="2"/>
      </w:r>
      <w:r>
        <w:rPr>
          <w:rFonts w:cs="Tahoma" w:ascii="Tahoma" w:hAnsi="Tahoma"/>
        </w:rPr>
        <w:t xml:space="preserve">, tale auspicato, importante investimento non trova riscontro nella generalità delle situazioni territoriali, se si eccettuano, forse, le campagne svolte per incentivare la raccolta differenziata, peraltro non ugualmente diffusa nel nostro Paese, come dimostrano i dati che esamineremo oltre. </w:t>
      </w:r>
    </w:p>
    <w:p>
      <w:pPr>
        <w:pStyle w:val="Normal"/>
        <w:ind w:firstLine="180"/>
        <w:jc w:val="both"/>
        <w:rPr>
          <w:rFonts w:ascii="Tahoma" w:hAnsi="Tahoma" w:cs="Tahoma"/>
        </w:rPr>
      </w:pPr>
      <w:r>
        <w:rPr>
          <w:rFonts w:cs="Tahoma" w:ascii="Tahoma" w:hAnsi="Tahoma"/>
        </w:rPr>
      </w:r>
    </w:p>
    <w:p>
      <w:pPr>
        <w:pStyle w:val="Normal"/>
        <w:ind w:firstLine="180"/>
        <w:jc w:val="both"/>
        <w:rPr/>
      </w:pPr>
      <w:r>
        <w:rPr>
          <w:rFonts w:cs="Tahoma" w:ascii="Tahoma" w:hAnsi="Tahoma"/>
        </w:rPr>
        <w:t>Risulta a tutti evidente che il mercato, da solo, non sia sempre e comunque in grado di assicurare l’equilibrio economico delle attività di riciclo, per cui queste vengono di fatto limitate alla produzione di quei materiali o prodotti recuperati in grado di offrire un sufficiente ritorno economico, nelle fasi di mercato favorevoli. In tal modo risultano però in particolare inibiti, per mancanza di risorse, la ricerca e lo sviluppo tecnologico, vitali in questi settori: come è noto, il sistema Italia già si trova ai livelli più bassi dell’area OCSE nella spesa in R&amp;S e anche l’innovazione tecnologica è fortemente in declino, considerato che i brevetti italiani in termini pro-capite rappresentano appena il 60% della media Europea</w:t>
      </w:r>
      <w:r>
        <w:rPr>
          <w:rStyle w:val="FootnoteCharacters"/>
          <w:rStyle w:val="FootnoteAnchor"/>
          <w:rFonts w:cs="Tahoma" w:ascii="Tahoma" w:hAnsi="Tahoma"/>
          <w:b/>
        </w:rPr>
        <w:footnoteReference w:id="3"/>
      </w:r>
      <w:r>
        <w:rPr>
          <w:rFonts w:cs="Tahoma" w:ascii="Tahoma" w:hAnsi="Tahoma"/>
        </w:rPr>
        <w:t>.</w:t>
      </w:r>
    </w:p>
    <w:p>
      <w:pPr>
        <w:pStyle w:val="Normal"/>
        <w:ind w:firstLine="180"/>
        <w:jc w:val="both"/>
        <w:rPr>
          <w:rFonts w:ascii="Tahoma" w:hAnsi="Tahoma" w:cs="Tahoma"/>
        </w:rPr>
      </w:pPr>
      <w:r>
        <w:rPr>
          <w:rFonts w:cs="Tahoma" w:ascii="Tahoma" w:hAnsi="Tahoma"/>
        </w:rPr>
      </w:r>
    </w:p>
    <w:p>
      <w:pPr>
        <w:pStyle w:val="Normal"/>
        <w:ind w:firstLine="180"/>
        <w:jc w:val="both"/>
        <w:rPr/>
      </w:pPr>
      <w:r>
        <w:rPr>
          <w:rFonts w:cs="Tahoma" w:ascii="Tahoma" w:hAnsi="Tahoma"/>
        </w:rPr>
        <w:t xml:space="preserve">Si avverte, nel comparto del riciclo come in tutto il settore nazionale della gestione dei rifiuti, la necessità di un piano industriale: non tanto in termini amministrativi e locali (la pianificazione territoriale essendo già affidata alle Regioni, quando non ai Commissari per l’emergenza), quanto in termini </w:t>
      </w:r>
      <w:r>
        <w:rPr>
          <w:rFonts w:cs="Tahoma" w:ascii="Tahoma" w:hAnsi="Tahoma"/>
          <w:i/>
        </w:rPr>
        <w:t>strategici</w:t>
      </w:r>
      <w:r>
        <w:rPr>
          <w:rFonts w:cs="Tahoma" w:ascii="Tahoma" w:hAnsi="Tahoma"/>
        </w:rPr>
        <w:t xml:space="preserve"> e </w:t>
      </w:r>
      <w:r>
        <w:rPr>
          <w:rFonts w:cs="Tahoma" w:ascii="Tahoma" w:hAnsi="Tahoma"/>
          <w:i/>
        </w:rPr>
        <w:t>industriali</w:t>
      </w:r>
      <w:r>
        <w:rPr>
          <w:rFonts w:cs="Tahoma" w:ascii="Tahoma" w:hAnsi="Tahoma"/>
        </w:rPr>
        <w:t>, dove le scelte fondamentali per l’organizzazione e l’efficacia del sistema vengano prese a un livello superiore rispetto a quello strettamente locale.</w:t>
      </w:r>
    </w:p>
    <w:p>
      <w:pPr>
        <w:pStyle w:val="Normal"/>
        <w:ind w:firstLine="180"/>
        <w:jc w:val="both"/>
        <w:rPr>
          <w:rFonts w:ascii="Tahoma" w:hAnsi="Tahoma" w:cs="Tahoma"/>
        </w:rPr>
      </w:pPr>
      <w:r>
        <w:rPr>
          <w:rFonts w:cs="Tahoma" w:ascii="Tahoma" w:hAnsi="Tahoma"/>
        </w:rPr>
      </w:r>
    </w:p>
    <w:p>
      <w:pPr>
        <w:pStyle w:val="Normal"/>
        <w:ind w:firstLine="180"/>
        <w:jc w:val="both"/>
        <w:rPr/>
      </w:pPr>
      <w:r>
        <w:rPr>
          <w:rFonts w:cs="Tahoma" w:ascii="Tahoma" w:hAnsi="Tahoma"/>
        </w:rPr>
        <w:t xml:space="preserve">Il problema non può risolversi nella cosiddetta “opzione zero” attraverso la raccolta differenziata, che rappresenta la soluzione quanto più lontana dalla realtà, e non può quindi essere conseguentemente affrontato semplicemente innalzando ulteriormente gli obiettivi di raccolta differenziata, senza che alla base vi sia consapevolezza di come e dove si intenda condurre il sistema: il termine ricorrente di “gestione integrata” dei rifiuti (intesa come il complesso delle attività volte ad “ottimizzare” la gestione dei rifiuti – definizione presente nel “Testo unico”, di analogo significato a quella contenuta nel precedente “Decreto Ronchi”) mai come oggi è stato privo di senso manifesto, ove tale termine presupponga il ricorso a un </w:t>
      </w:r>
      <w:r>
        <w:rPr>
          <w:rFonts w:cs="Tahoma" w:ascii="Tahoma" w:hAnsi="Tahoma"/>
          <w:i/>
        </w:rPr>
        <w:t>insieme</w:t>
      </w:r>
      <w:r>
        <w:rPr>
          <w:rFonts w:cs="Tahoma" w:ascii="Tahoma" w:hAnsi="Tahoma"/>
        </w:rPr>
        <w:t xml:space="preserve"> di attività (compreso, quindi, il recupero energetico ed altre attività) finalizzate a ridurre l’impatto dei rifiuti sull’ambiente, anche attraverso controlli efficaci, tenendo conto della specificità dei rifiuti stessi. </w:t>
      </w:r>
    </w:p>
    <w:p>
      <w:pPr>
        <w:pStyle w:val="Normal"/>
        <w:ind w:firstLine="180"/>
        <w:jc w:val="both"/>
        <w:rPr>
          <w:rFonts w:ascii="Tahoma" w:hAnsi="Tahoma" w:cs="Tahoma"/>
        </w:rPr>
      </w:pPr>
      <w:r>
        <w:rPr>
          <w:rFonts w:cs="Tahoma" w:ascii="Tahoma" w:hAnsi="Tahoma"/>
        </w:rPr>
      </w:r>
    </w:p>
    <w:p>
      <w:pPr>
        <w:pStyle w:val="Normal"/>
        <w:ind w:firstLine="180"/>
        <w:jc w:val="both"/>
        <w:rPr>
          <w:rFonts w:ascii="Tahoma" w:hAnsi="Tahoma" w:cs="Tahoma"/>
        </w:rPr>
      </w:pPr>
      <w:r>
        <w:rPr>
          <w:rFonts w:cs="Tahoma" w:ascii="Tahoma" w:hAnsi="Tahoma"/>
        </w:rPr>
        <w:t xml:space="preserve">Per quanto riguarda i nuovi impianti pubblici di recupero, non sempre viene fatta dalle autorità un’attenta verifica delle imprese operanti in regime di libero mercato già presenti sul territorio: le imprese private di riciclo incontrano in molti casi gravi difficoltà a causa di forme di </w:t>
      </w:r>
      <w:r>
        <w:rPr>
          <w:rFonts w:cs="Tahoma" w:ascii="Tahoma" w:hAnsi="Tahoma"/>
          <w:i/>
        </w:rPr>
        <w:t>dumping</w:t>
      </w:r>
      <w:r>
        <w:rPr>
          <w:rFonts w:cs="Tahoma" w:ascii="Tahoma" w:hAnsi="Tahoma"/>
        </w:rPr>
        <w:t xml:space="preserve"> esercitate dal concorrente pubblico (in contrasto con la disciplina Antitrust nazionale ed europea)</w:t>
      </w:r>
      <w:r>
        <w:rPr>
          <w:rFonts w:cs="Tahoma" w:ascii="Tahoma" w:hAnsi="Tahoma"/>
          <w:sz w:val="22"/>
          <w:szCs w:val="22"/>
        </w:rPr>
        <w:t xml:space="preserve"> </w:t>
      </w:r>
      <w:r>
        <w:rPr>
          <w:rFonts w:cs="Tahoma" w:ascii="Tahoma" w:hAnsi="Tahoma"/>
        </w:rPr>
        <w:t>che sviluppa il proprio ambito di operatività aggredendo il libero mercato e avvantaggiandosi delle proprie posizioni privilegiate. In ogni caso le attività di riciclo costituiscono vere e proprie attività industriali che generano flussi variabili e quindi non sempre pianificabili; comunque esse non possono essere soggette a bacinizzazione o programmazione industriale, pena una ricaduta sull’efficienza e sullo sviluppo del sistema.</w:t>
      </w:r>
    </w:p>
    <w:p>
      <w:pPr>
        <w:pStyle w:val="Normal"/>
        <w:ind w:firstLine="180"/>
        <w:jc w:val="both"/>
        <w:rPr>
          <w:rFonts w:ascii="Tahoma" w:hAnsi="Tahoma" w:cs="Tahoma"/>
        </w:rPr>
      </w:pPr>
      <w:r>
        <w:rPr>
          <w:rFonts w:cs="Tahoma" w:ascii="Tahoma" w:hAnsi="Tahoma"/>
        </w:rPr>
      </w:r>
    </w:p>
    <w:p>
      <w:pPr>
        <w:pStyle w:val="Normal"/>
        <w:ind w:firstLine="180"/>
        <w:jc w:val="both"/>
        <w:rPr/>
      </w:pPr>
      <w:r>
        <w:rPr>
          <w:rFonts w:cs="Tahoma" w:ascii="Tahoma" w:hAnsi="Tahoma"/>
        </w:rPr>
        <w:t xml:space="preserve">Alcuni settori sono inoltre caratterizzati da difficoltà e ritardi nell’attuazione della normativa e da recepimenti scorretti delle norme europee. Quest’ultimo caso si registra in particolare per il settore dei Raee (rifiuti da apparecchiature elettriche ed elettroniche), che, oltre a trovarsi ad affrontare agli ostacoli derivanti da un quadro normativo ancora incompleto e carente, caratterizzato da continue proroghe, soffre, per alcuni aspetti, di una trasposizione errata delle direttive comunitarie, che rischia di innescare meccanismi molto critici per l’economicità e l’efficienza del sistema nel suo complesso. Anche nel settore della carta, si è riscontrata l’impossibilità pratica di dare attuazione alla normativa tecnica che riguarda alcune caratteristiche dei maceri selezionati: ciò ha condotto a contestazioni da parte delle autorità doganali e di controllo e relativi sequestri nelle esportazioni della carta da macero, </w:t>
      </w:r>
      <w:r>
        <w:rPr>
          <w:rFonts w:cs="Tahoma" w:ascii="Tahoma" w:hAnsi="Tahoma"/>
          <w:szCs w:val="24"/>
        </w:rPr>
        <w:t>con il rischio di determinare, a cascata, il blocco nazionale della raccolta differenziata, delle relative attività di recupero, dell’industria cartaria, con conseguenze drammatiche anche nella gestione dei rifiuti solidi urbani.</w:t>
      </w:r>
    </w:p>
    <w:p>
      <w:pPr>
        <w:pStyle w:val="Normal"/>
        <w:jc w:val="both"/>
        <w:rPr>
          <w:rFonts w:ascii="Tahoma" w:hAnsi="Tahoma" w:cs="Tahoma"/>
          <w:szCs w:val="24"/>
        </w:rPr>
      </w:pPr>
      <w:r>
        <w:rPr>
          <w:rFonts w:cs="Tahoma" w:ascii="Tahoma" w:hAnsi="Tahoma"/>
          <w:szCs w:val="24"/>
        </w:rPr>
      </w:r>
    </w:p>
    <w:p>
      <w:pPr>
        <w:pStyle w:val="Normal"/>
        <w:ind w:firstLine="180"/>
        <w:jc w:val="both"/>
        <w:rPr>
          <w:rFonts w:ascii="Tahoma" w:hAnsi="Tahoma" w:cs="Tahoma"/>
        </w:rPr>
      </w:pPr>
      <w:r>
        <w:rPr>
          <w:rFonts w:cs="Tahoma" w:ascii="Tahoma" w:hAnsi="Tahoma"/>
        </w:rPr>
        <w:t>Nonostante le criticità sopra evidenziate, è incontestabile l’attuale valenza ambientale ed economica che l’industria del recupero riveste per il sistema nazionale, giacché essa rappresenta un tradizionale serbatoio di materie prime ed energia sia per i settori industriali, che per l’intera collettività. Tale valenza, e i relativi risultati, sono stati dettagliatamente illustrati (anche attraverso il confronto con il contesto internazionale) nel citato Rapporto “L’Italia del Recupero”, con specifico riguardo alle differenti filiere merceologiche e di prodotto analizzate (carta, vetro, plastica, gomma, acciaio, alluminio, legno, veicoli fuori uso, batterie, apparecchiature elettriche ed elettroniche, inerti).</w:t>
      </w:r>
    </w:p>
    <w:p>
      <w:pPr>
        <w:pStyle w:val="Normal"/>
        <w:ind w:firstLine="180"/>
        <w:jc w:val="both"/>
        <w:rPr>
          <w:rFonts w:ascii="Tahoma" w:hAnsi="Tahoma" w:cs="Tahoma"/>
        </w:rPr>
      </w:pPr>
      <w:r>
        <w:rPr>
          <w:rFonts w:cs="Tahoma" w:ascii="Tahoma" w:hAnsi="Tahoma"/>
        </w:rPr>
      </w:r>
    </w:p>
    <w:p>
      <w:pPr>
        <w:pStyle w:val="Normal"/>
        <w:ind w:firstLine="180"/>
        <w:jc w:val="both"/>
        <w:rPr/>
      </w:pPr>
      <w:r>
        <w:rPr>
          <w:rFonts w:cs="Tahoma" w:ascii="Tahoma" w:hAnsi="Tahoma"/>
        </w:rPr>
        <w:t>Oltre al suddetto apporto all’economia e all’ambiente, come evidenziato dalla stessa Commissione, non va sottaciuto il contributo effettivo e potenziale delle imprese di riciclo in vista del raggiungimento degli obiettivi posti dalle politiche energetiche in una prospettiva di sostenibilità, nonché dal Protocollo di Kyoto.</w:t>
      </w:r>
    </w:p>
    <w:p>
      <w:pPr>
        <w:pStyle w:val="Normal"/>
        <w:ind w:firstLine="180"/>
        <w:jc w:val="both"/>
        <w:rPr>
          <w:rFonts w:ascii="Tahoma" w:hAnsi="Tahoma" w:cs="Tahoma"/>
        </w:rPr>
      </w:pPr>
      <w:r>
        <w:rPr>
          <w:rFonts w:cs="Tahoma" w:ascii="Tahoma" w:hAnsi="Tahoma"/>
        </w:rPr>
      </w:r>
    </w:p>
    <w:p>
      <w:pPr>
        <w:pStyle w:val="Normal"/>
        <w:tabs>
          <w:tab w:val="clear" w:pos="708"/>
          <w:tab w:val="left" w:pos="180" w:leader="none"/>
        </w:tabs>
        <w:ind w:firstLine="180"/>
        <w:jc w:val="both"/>
        <w:rPr/>
      </w:pPr>
      <w:r>
        <w:rPr>
          <w:rFonts w:cs="Tahoma" w:ascii="Tahoma" w:hAnsi="Tahoma"/>
        </w:rPr>
        <w:t>Anche questo scenario, tuttavia, non si presenta come scevro di difficoltà, pur se carico di potenzialità. Come si legge nel Rapporto “Il riciclo ecoefficiente”</w:t>
      </w:r>
      <w:r>
        <w:rPr>
          <w:rStyle w:val="FootnoteCharacters"/>
          <w:rStyle w:val="FootnoteAnchor"/>
          <w:rFonts w:cs="Tahoma" w:ascii="Tahoma" w:hAnsi="Tahoma"/>
          <w:b/>
        </w:rPr>
        <w:footnoteReference w:id="4"/>
      </w:r>
      <w:r>
        <w:rPr>
          <w:rFonts w:cs="Tahoma" w:ascii="Tahoma" w:hAnsi="Tahoma"/>
        </w:rPr>
        <w:t xml:space="preserve">. </w:t>
      </w:r>
      <w:r>
        <w:rPr>
          <w:rFonts w:cs="Tahoma" w:ascii="Tahoma" w:hAnsi="Tahoma"/>
          <w:i/>
        </w:rPr>
        <w:t>“Le politiche energetiche e di riduzione delle emissioni climalteranti non valorizzano ancora i benefici che potrebbero derivare dall’economia del riciclo per ridurre i consumi energetici ed abbattere le emissioni. (…) un modesto incremento del 10% del riciclo industriale interno equivale al 57% dell’obiettivo di efficienza energetica nazionale, al 12% dell’obiettivo nazionale di riduzione delle emissioni di CO</w:t>
      </w:r>
      <w:r>
        <w:rPr>
          <w:rFonts w:cs="Tahoma" w:ascii="Tahoma" w:hAnsi="Tahoma"/>
          <w:i/>
          <w:vertAlign w:val="subscript"/>
        </w:rPr>
        <w:t>2</w:t>
      </w:r>
      <w:r>
        <w:rPr>
          <w:rFonts w:cs="Tahoma" w:ascii="Tahoma" w:hAnsi="Tahoma"/>
          <w:i/>
        </w:rPr>
        <w:t xml:space="preserve"> da conseguire con l’applicazione della direttiva Emission trading. (…) La possibilità di valorizzare economicamente il riciclo dei materiali anche ai fini di questi obiettivi consentirebbe di ottenere un doppio vantaggio:</w:t>
      </w:r>
    </w:p>
    <w:p>
      <w:pPr>
        <w:pStyle w:val="Normal"/>
        <w:numPr>
          <w:ilvl w:val="0"/>
          <w:numId w:val="3"/>
        </w:numPr>
        <w:tabs>
          <w:tab w:val="clear" w:pos="708"/>
        </w:tabs>
        <w:ind w:left="360" w:hanging="180"/>
        <w:jc w:val="both"/>
        <w:rPr/>
      </w:pPr>
      <w:r>
        <w:rPr>
          <w:rFonts w:cs="Tahoma" w:ascii="Tahoma" w:hAnsi="Tahoma"/>
          <w:i/>
        </w:rPr>
        <w:t>sostenere lo sviluppo delle attività di riciclo in una fase economica difficile e nella quale ulteriori sviluppi delle potenzialità di riciclo si scontrano con una bassa redditività e incertezza di questi investimenti (indebolendo, di conseguenza, le possibilità di incrementare il recupero e la valorizzazione dei rifiuti);</w:t>
      </w:r>
    </w:p>
    <w:p>
      <w:pPr>
        <w:pStyle w:val="Normal"/>
        <w:numPr>
          <w:ilvl w:val="0"/>
          <w:numId w:val="3"/>
        </w:numPr>
        <w:tabs>
          <w:tab w:val="clear" w:pos="708"/>
        </w:tabs>
        <w:ind w:left="360" w:hanging="180"/>
        <w:jc w:val="both"/>
        <w:rPr>
          <w:rFonts w:ascii="Tahoma" w:hAnsi="Tahoma" w:cs="Tahoma"/>
          <w:i/>
          <w:i/>
        </w:rPr>
      </w:pPr>
      <w:r>
        <w:rPr>
          <w:rFonts w:cs="Tahoma" w:ascii="Tahoma" w:hAnsi="Tahoma"/>
          <w:i/>
        </w:rPr>
        <w:t>beneficiare della maggiore efficienza energetica e ambientale connessa all’impiego di materia seconda in alcuni cicli produttivi.</w:t>
      </w:r>
    </w:p>
    <w:p>
      <w:pPr>
        <w:pStyle w:val="Normal"/>
        <w:ind w:firstLine="180"/>
        <w:jc w:val="both"/>
        <w:rPr>
          <w:rFonts w:ascii="Tahoma" w:hAnsi="Tahoma" w:cs="Tahoma"/>
          <w:i/>
          <w:i/>
        </w:rPr>
      </w:pPr>
      <w:r>
        <w:rPr>
          <w:rFonts w:cs="Tahoma" w:ascii="Tahoma" w:hAnsi="Tahoma"/>
          <w:i/>
        </w:rPr>
        <w:t>Il riciclo dei materiali dovrebbe perciò esser integrato all’interno di questi meccanismi e, in particolare, all’interno del sistema nazionale dei titoli di efficienza energetica e del sistema dei crediti di emissione di CO</w:t>
      </w:r>
      <w:r>
        <w:rPr>
          <w:rFonts w:cs="Tahoma" w:ascii="Tahoma" w:hAnsi="Tahoma"/>
          <w:i/>
          <w:vertAlign w:val="subscript"/>
        </w:rPr>
        <w:t>2</w:t>
      </w:r>
      <w:r>
        <w:rPr>
          <w:rFonts w:cs="Tahoma" w:ascii="Tahoma" w:hAnsi="Tahoma"/>
          <w:i/>
        </w:rPr>
        <w:t>”.</w:t>
      </w:r>
    </w:p>
    <w:p>
      <w:pPr>
        <w:pStyle w:val="Normal"/>
        <w:ind w:firstLine="180"/>
        <w:jc w:val="both"/>
        <w:rPr>
          <w:rFonts w:ascii="Tahoma" w:hAnsi="Tahoma" w:cs="Tahoma"/>
          <w:i/>
          <w:i/>
        </w:rPr>
      </w:pPr>
      <w:r>
        <w:rPr>
          <w:rFonts w:cs="Tahoma" w:ascii="Tahoma" w:hAnsi="Tahoma"/>
          <w:i/>
        </w:rPr>
      </w:r>
    </w:p>
    <w:p>
      <w:pPr>
        <w:pStyle w:val="Normal"/>
        <w:ind w:firstLine="180"/>
        <w:jc w:val="both"/>
        <w:rPr>
          <w:rFonts w:ascii="Tahoma" w:hAnsi="Tahoma" w:cs="Tahoma"/>
        </w:rPr>
      </w:pPr>
      <w:r>
        <w:rPr>
          <w:rFonts w:cs="Tahoma" w:ascii="Tahoma" w:hAnsi="Tahoma"/>
        </w:rPr>
        <w:t>Tale riconoscimento dovrebbe riguardare la prima fase del riciclo, cioè quella riferita al trattamento del rifiuto per la sua successiva utilizzazione nel processi produt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b/>
          <w:b/>
          <w:sz w:val="28"/>
          <w:szCs w:val="28"/>
        </w:rPr>
      </w:pPr>
      <w:r>
        <w:rPr>
          <w:rFonts w:cs="Tahoma" w:ascii="Tahoma" w:hAnsi="Tahoma"/>
          <w:b/>
          <w:sz w:val="28"/>
          <w:szCs w:val="28"/>
        </w:rPr>
        <w:t>L’equilibrio economico delle attività di riciclo e l’attivazione di opportuni canali di mercato</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Le attività finalizzate al riciclo, pur nel riconoscimento formale e giuridico del loro valore intrinseco, soffrono oggi del problema, in parte irrisolto, di come garantire il cosiddetto “equilibrio economico” delle diverse filiere, assicurando pertanto al consumatore quel “costo zero” imposto da alcune direttive di settore, come quelle relative ai veicoli fuori uso ed ai rifiuti da apparecchiature elettriche ed elettroniche – Rae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osserva che, nel nostro Paese, l’anomalia di un gap impiantistico per quanto riguarda la parte destinabile a recupero energetico (scarti derivanti dal riciclo e non ulteriormente recuperabili come materia) rende ancora più difficile la ricerca di un equilibrio economico della filiera, oltre alla difficoltà di raggiungere gli obiettivi complessivi di recupero fiss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 realtà, in base al principio della “responsabilità del produttore” (largamente applicato nella normativa ambientale) il costo del riciclo dovrebbe essere addossato al produttore, e quindi – in ultima analisi - trasferito sul prezzo del prodotto, ma la tendenza dei produttori è comunque quella di scaricarlo sul recuperato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ccorre pertanto, anzitutto, stabilire una chiara individuazione delle responsabilità, anche economiche, dei soggetti che compongono la filiera, senza riversare sulle fasi della raccolta e del trattamento eventuali deficit di gestione. A tal fine si rende tra l’altro necessaria la partecipazione in termini congrui e bilanciati, all’interno degli organismi che presiedono all’attuazione degli obblighi, di tutte le rappresentanze dei soggetti coinvolti nel ciclo di vita del prodo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tro punto nodale per la soluzione del problema è la creazione ed il rafforzamento di canali adeguati di mercato per i materiali riciclati ed i prodotti da questi ottenuti. Uno strumento importante a tal fine sono gli acquisti “verdi” della pubblica amministrazione (in particolare previsti nelle normative quadro – prima Decreto Ronchi ed ora Codice ambientale – e dalle relative norme di attuazione - Dm 203 e circolari settoriali). A tale riguardo, FISE UNIRE chiede che tale strumento venga attuato e rilanciato, e che non venga contrastato l’utilizzo dei prodotti riciclati senza che sia stato accertato un rischio effettivo per la salute o l’ambiente (come si è verificato ad esempio nel caso del granulo in gomma riciclata utilizzato nelle superfici sportive).</w:t>
      </w:r>
    </w:p>
    <w:p>
      <w:pPr>
        <w:pStyle w:val="Heading1"/>
        <w:jc w:val="both"/>
        <w:rPr>
          <w:rFonts w:ascii="Tahoma" w:hAnsi="Tahoma" w:cs="Tahoma"/>
          <w:b w:val="false"/>
          <w:b w:val="false"/>
          <w:bCs w:val="false"/>
          <w:szCs w:val="20"/>
        </w:rPr>
      </w:pPr>
      <w:r>
        <w:rPr>
          <w:rFonts w:cs="Tahoma" w:ascii="Tahoma" w:hAnsi="Tahoma"/>
          <w:b w:val="false"/>
          <w:bCs w:val="false"/>
          <w:szCs w:val="20"/>
        </w:rPr>
      </w:r>
    </w:p>
    <w:p>
      <w:pPr>
        <w:pStyle w:val="Heading1"/>
        <w:jc w:val="both"/>
        <w:rPr/>
      </w:pPr>
      <w:r>
        <w:rPr>
          <w:rFonts w:cs="Tahoma" w:ascii="Tahoma" w:hAnsi="Tahoma"/>
          <w:b w:val="false"/>
          <w:bCs w:val="false"/>
          <w:szCs w:val="20"/>
        </w:rPr>
        <w:t xml:space="preserve">Il Decreto 203/03 rappresenta un disposto normativo di sicuro interesse per la promozione del mercato dei materiali recuperati e dei prodotti da questo ottenuti, in conformità a standard tecnici riconosciuti o definiti negli stessi allegati alle circolari attuative, predisposte dalla Commissione per l’attuazione del decreto con il supporto delle categorie interessate. </w:t>
      </w:r>
    </w:p>
    <w:p>
      <w:pPr>
        <w:pStyle w:val="Heading1"/>
        <w:jc w:val="both"/>
        <w:rPr>
          <w:rFonts w:ascii="Tahoma" w:hAnsi="Tahoma" w:cs="Tahoma"/>
          <w:b w:val="false"/>
          <w:b w:val="false"/>
          <w:bCs w:val="false"/>
          <w:szCs w:val="20"/>
        </w:rPr>
      </w:pPr>
      <w:r>
        <w:rPr>
          <w:rFonts w:cs="Tahoma" w:ascii="Tahoma" w:hAnsi="Tahoma"/>
          <w:b w:val="false"/>
          <w:bCs w:val="false"/>
          <w:szCs w:val="20"/>
        </w:rPr>
      </w:r>
    </w:p>
    <w:p>
      <w:pPr>
        <w:pStyle w:val="Heading1"/>
        <w:jc w:val="both"/>
        <w:rPr/>
      </w:pPr>
      <w:r>
        <w:rPr>
          <w:rFonts w:cs="Tahoma" w:ascii="Tahoma" w:hAnsi="Tahoma"/>
          <w:b w:val="false"/>
          <w:bCs w:val="false"/>
          <w:szCs w:val="20"/>
        </w:rPr>
        <w:t>Si evidenzia che gli standard fissati a seguito di questo importante lavoro, finalizzato all’“omologazione” dei materiali e prodotti riciclati, sono stati richiamati dalle normative tecniche per il recupero e quindi costituiscono a tutt’oggi anche il presupposto per l’esclusione di tali materiali dalla normativa sui rifiuti.</w:t>
      </w:r>
    </w:p>
    <w:p>
      <w:pPr>
        <w:pStyle w:val="Heading1"/>
        <w:jc w:val="both"/>
        <w:rPr>
          <w:rFonts w:ascii="Tahoma" w:hAnsi="Tahoma" w:cs="Tahoma"/>
          <w:b w:val="false"/>
          <w:b w:val="false"/>
          <w:bCs w:val="false"/>
          <w:szCs w:val="20"/>
        </w:rPr>
      </w:pPr>
      <w:r>
        <w:rPr>
          <w:rFonts w:cs="Tahoma" w:ascii="Tahoma" w:hAnsi="Tahoma"/>
          <w:b w:val="false"/>
          <w:bCs w:val="false"/>
          <w:szCs w:val="20"/>
        </w:rPr>
      </w:r>
    </w:p>
    <w:p>
      <w:pPr>
        <w:pStyle w:val="Heading1"/>
        <w:jc w:val="both"/>
        <w:rPr>
          <w:rFonts w:ascii="Tahoma" w:hAnsi="Tahoma" w:cs="Tahoma"/>
          <w:b w:val="false"/>
          <w:b w:val="false"/>
          <w:bCs w:val="false"/>
          <w:szCs w:val="20"/>
        </w:rPr>
      </w:pPr>
      <w:r>
        <w:rPr>
          <w:rFonts w:cs="Tahoma" w:ascii="Tahoma" w:hAnsi="Tahoma"/>
          <w:b w:val="false"/>
          <w:bCs w:val="false"/>
          <w:szCs w:val="20"/>
        </w:rPr>
        <w:t>Tuttavia, a quasi quattro anni dalla sua emanazione e malgrado le numerose circolari attuative settoriali adottate, anche per rifiuti prodotti in rilevanti entità, come gli inerti, il decreto non è stato in grado di rispondere al suo vero obiettivo, ovvero quello di stimolare concretamente la spesa pubblica in prodotti “verdi” e quindi il mercato del riciclato. Ciò si è verificato principalmente per le difficoltà legate all’eccessiva “burocratizzazione” del sistema, in particolare per quanto riguarda l’iscrizione al Repertorio del riciclaggio dei materiali recuperati e prodotti da questi ottenuti. Considerata l’importanza annessa all’argomento, FISE UNIRE ha predisposto una specifica nota in materia che si ritiene utile allegare.</w:t>
      </w:r>
    </w:p>
    <w:p>
      <w:pPr>
        <w:pStyle w:val="Heading1"/>
        <w:jc w:val="both"/>
        <w:rPr>
          <w:rFonts w:ascii="Tahoma" w:hAnsi="Tahoma" w:cs="Tahoma"/>
          <w:b w:val="false"/>
          <w:b w:val="false"/>
          <w:bCs w:val="false"/>
          <w:szCs w:val="20"/>
        </w:rPr>
      </w:pPr>
      <w:r>
        <w:rPr>
          <w:rFonts w:cs="Tahoma" w:ascii="Tahoma" w:hAnsi="Tahoma"/>
          <w:b w:val="false"/>
          <w:bCs w:val="false"/>
          <w:szCs w:val="20"/>
        </w:rPr>
      </w:r>
    </w:p>
    <w:p>
      <w:pPr>
        <w:pStyle w:val="Normal"/>
        <w:jc w:val="both"/>
        <w:rPr>
          <w:rFonts w:ascii="Tahoma" w:hAnsi="Tahoma" w:cs="Tahoma"/>
          <w:b/>
          <w:b/>
          <w:bCs/>
          <w:szCs w:val="20"/>
        </w:rPr>
      </w:pPr>
      <w:r>
        <w:rPr>
          <w:rFonts w:cs="Tahoma" w:ascii="Tahoma" w:hAnsi="Tahoma"/>
          <w:b/>
          <w:bCs/>
          <w:szCs w:val="20"/>
        </w:rPr>
      </w:r>
    </w:p>
    <w:p>
      <w:pPr>
        <w:pStyle w:val="Normal"/>
        <w:numPr>
          <w:ilvl w:val="0"/>
          <w:numId w:val="2"/>
        </w:numPr>
        <w:jc w:val="both"/>
        <w:rPr>
          <w:rFonts w:ascii="Tahoma" w:hAnsi="Tahoma" w:cs="Tahoma"/>
          <w:b/>
          <w:b/>
          <w:sz w:val="28"/>
          <w:szCs w:val="28"/>
        </w:rPr>
      </w:pPr>
      <w:r>
        <w:rPr>
          <w:rFonts w:cs="Tahoma" w:ascii="Tahoma" w:hAnsi="Tahoma"/>
          <w:b/>
          <w:sz w:val="28"/>
          <w:szCs w:val="28"/>
        </w:rPr>
        <w:t>La definizione di rifiuto e il problema della tracciabilità e dei controlli</w:t>
      </w:r>
    </w:p>
    <w:p>
      <w:pPr>
        <w:pStyle w:val="Normal"/>
        <w:jc w:val="both"/>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rPr>
        <w:t>In tale contesto si inserisce il dibattito sulla definizione di rifiuto, che costituisce uno dei temi più delicati attualmente all’esame del Legislatore nazionale ed europeo. Rispetto ad un cambiamento nelle definizioni (ovvero nell’interpretazione) dei concetti di rifiuto/recupero/materia prima secondaria posti dalla normativa, le imprese di recupero in quanto tali si pongono, in relazione al ruolo e attività delle stesse, in posizione necessariamente e sostanzialmente “neutrale”. Tuttavia è nostra profonda convinzione che tale eventuale cambiamento vada considerato in un contesto di sistema (logistico e impiantistico) che valuti in particolare l’impatto che si genera a valle, in particolare sulla effettiva possibilità, e convenienza, di utilizzo dei materiali recupera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Ferma restando la necessità di evitare che i confini della definizione di rifiuto diventino così elastici da determinare vere e proprie elusioni della normativa e degli obblighi in materia di rifiuti, con ovvie ricadute sull’ambiente e sulle imprese del settore in termini concorrenziali, occorre, a nostro parere, salvaguardare soluzioni normative che hanno ormai dimostrato la loro rilevanza ed efficacia in termini sia economici che ambientali, come il concetto di “materia prima secondaria”, peraltro riconosciuto anche a livello comunitario, nonché nell’ambito del diritto nazionale di molti Paesi europei, e in procinto di essere disciplinato in modo più compiuto dallo stesso diritto U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ancellazione del concetto giuridico di “materia prima secondaria” costituirebbe un vero e proprio salto indietro proprio rispetto al decreto 5 febbraio 1998 sul recupero agevolato, che ha interpretato le m.p.s. come momento in cui si realizza la cessazione dello status di rifiuto, consentendo alle imprese che utilizzano tali materiali di poterlo fare senza eccessivi oneri amministrativi, comunque in conformità a standard ambientali e di prodotto e in presenza di un controllo dei flussi e di una registrazione delle imprese che generano le stesse m.p.s.. </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e conseguenze economiche di tale cancellazione sarebbero rilevanti e disastrosi per interi settori industriali di importanza primaria (produzione di carta, vetro, acciaio, alluminio ecc.) che dipendono storicamente, per una quota rilevante dei propri approvvigionamenti, dalle materie recuperate dai rifiuti, in sostituzione delle materie prime vergini: essi potrebbero continuare ad utilizzare questi materiali solo previa specifica autorizzazione alla gestione dei rifiuti (ordinaria o semplificata) e nel rispetto della relativa disciplina. Ciò determinerebbe in primo luogo per il nostro Paese una disparità di condizioni rispetto a quelle stabilite da altre normative europee; in secondo luogo le aziende utilizzatrici italiane, constatata l’impossibilità o l’antieconomicità a reperire sul mercato nazionale gli stessi materiali, sarebbero costrette a rivolgersi all’estero per l’acquisto di materie prime (sia primarie che secondarie), mettendo così in crisi l’industria di riciclo nazionale, che già ora deve confrontarsi con margini economici ridotti, e causando a cascata l’impossibilità di sbocco delle raccolte differenziate, con tutti gli immaginabili danni economici, sociali ed ambientali che ne deriverebbe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on è certamente allungando la “catena del rifiuto” fino al momento di produzione del bene o prodotto “finito” che si offrono maggiori garanzie sulla tracciabilità e sull’effettivo riutilizzo dei materiali ottenuti dai rifiuti, considerato che anche il sistema attuale si presta alla possibilità di esperire i dovuti controlli sul territorio, ove si abbia la volontà di far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 altri termini, tracciabilità e controlli efficaci sono (tra) le condizioni per la trasformazione anche giuridica di tali materiali in “non rifiuti”, e non viceversa, in quanto il contrario rappresenta un “falso” sia in fatto che in diritt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tanto, l’invito è quello di considerare attentamente l’impatto che talune modifiche normative possono avere sull’organizzazione del sistema, tanto da rendere insostenibile il riciclo; senza tacere che altrettanto, se non peggiore, danno può essere causato dal lasciare margini troppo ampi di indeterminatezza del concetto di rifiuto, che aprirebbe maglie troppo larghe nel sistema, pericolose sia per l’ambiente che per le imprese “sane”, diminuendo il grado di efficacia dei controlli e la “tenuta” del sistema in termini di tutela ambientale, oltre ad influire profondamente sulle modalità di organizzazione delle raccolte e delle altre fasi gestion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nte la critica situazione attuale connessa alle soggettive interpretazione della normativa, ai blocchi delle esportazioni e alle necessità di adeguamento delle norme tecniche in specifici casi (v. mps cellulosiche per quanto riguarda i limiti di fenoli e formaldeide) sono necessari, da una parte, una certezza normativa e quindi una rapida definizione del quadro di riferimento, dall’altra, un omogeneo e adeguato sistema dei controlli, aspetto che risulta centrale per superare le attuali penalizzazioni di quanti da tempo operano corrett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canto all’esigenza di assicurare un ambito certo di applicazione della normativa sui rifiuti anche attraverso un’azione di controllo efficace, vi è quella di proseguire e irrobustire la lotta contro la vera e propria illegalità, le ecomafie, il sommerso, che oltre a danneggiare l’ambiente mettono fuori mercato le aziende in regola; a quest’ultimo riguardo vanno attentamente monitorate le esportazioni illegali, soprattutto nel terzo mondo, di beni usati (o loro parti) destinati a riutilizzo, che nascondono veri e propri traffici illegali di rifiuti quando non vengono effettivamente e correttamente reimpi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b/>
          <w:b/>
          <w:sz w:val="28"/>
          <w:szCs w:val="28"/>
        </w:rPr>
      </w:pPr>
      <w:r>
        <w:rPr>
          <w:rFonts w:cs="Tahoma" w:ascii="Tahoma" w:hAnsi="Tahoma"/>
          <w:b/>
          <w:sz w:val="28"/>
          <w:szCs w:val="28"/>
        </w:rPr>
        <w:t>La qualificazione degli impianti di trattamento e l’esigenza di requisiti e autorizzazioni uniformi</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Cs w:val="24"/>
        </w:rPr>
      </w:pPr>
      <w:r>
        <w:rPr>
          <w:rFonts w:cs="Tahoma" w:ascii="Tahoma" w:hAnsi="Tahoma"/>
          <w:szCs w:val="24"/>
        </w:rPr>
        <w:t xml:space="preserve">Le aziende di riciclo dei rifiuti, così come le aziende di gestione dei rifiuti in generale, soffrono della mancanza di linee guida o criteri di riferimento statali per il rilascio delle autorizzazioni, che assicurino uniformità di trattamento a impianti che svolgono il medesimo tipo di attività. </w:t>
      </w:r>
      <w:r>
        <w:rPr>
          <w:rFonts w:cs="Tahoma" w:ascii="Tahoma" w:hAnsi="Tahoma"/>
        </w:rPr>
        <w:t>Parallelamente, si avverte la necessità di un richiamo all’obbligo normativo di rispettare standard di trattamento omogenei, nonché caratteristiche merceologiche predefinite e standardizzate dei materiali ottenuti dal recupero (attualmente presenti per molti, ma non per tutti i settori del recupero).</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In mancanza di uno standard minimo da rispettare (o di un controllo sullo stesso), le aziende più “sane” e qualificate si trovano a subire la concorrenza sleale dei recuperatori che si improvvisano tali (sia italiani che esteri): cosicché il problema, da ambientale e di sicurezza, si trasforma in un problema di concorrenza (oltre che di qualità).</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La normativa settoriale sui rifiuti elettrici ed elettronici prevede l’applicazione delle BAT – migliori tecniche disponibili - agli impianti di trattamento, in modo da garantire standard operativi minimi omogenei e quindi la qualificazione del settore. La qualificazione è un’esigenza e un obbligo da estendere a tutti i comparti del recupero: essa dovrebbe essere in prima battuta collegata a misure di promozione e incentivazione, finalizzate ad innalzare la qualità (anche ambientale) di un tessuto imprenditoriale attualmente costituito per lo più da PMI, bisognose di crescere non solo come dimensioni, ma anche nell’innovazione delle tecniche, processi e tecnologie di trattamento; come già detto, il mercato da solo non è sempre in grado di raggiungere questi obiettivi, considerati i ristretti margini in cui le imprese di recupero si trovano ad operar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Per i settori giuridicamente coperti da responsabilità finanziarie e gestionali ricadenti sui produttori, appare pertanto necessario che, in fase di valutazione dei costi per l’attuazione dei relativi sistemi gestionali, si tenga conto di livelli di qualità ambientale conformi agli standard e ai requisiti richiesti per gli impianti dalla normativa, piuttosto che dei livelli espressi correntemente dal mercato, pena l’arretramento del sistema di trattamento dal punto di vista tecnico e qualitativo. Tale esigenza potrebbe essere assicurata anche attraverso il ricorso a forme di certificazione degli impianti di trattamento da parte di organismi terzi, anche per garantire condizioni operative uniformi.</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Per rispondere alle suddette esigenze di uniformità e di qualificazione, FISE UNIRE, tramite i propri settori e associazioni, ha intrapreso a titolo volontario diverse iniziative, quali la sottoscrizione di accordi di settore per l’individuazione di requisiti minimi delle piattaforme (macero), o dei centri di recupero (autodemolizione), o ancora per l’applicazione delle linee guida ANPA ai centri di trattamento (rifiuti elettrici ed elettronici).</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numPr>
          <w:ilvl w:val="0"/>
          <w:numId w:val="2"/>
        </w:numPr>
        <w:jc w:val="both"/>
        <w:rPr>
          <w:rFonts w:ascii="Tahoma" w:hAnsi="Tahoma" w:cs="Tahoma"/>
          <w:b/>
          <w:b/>
          <w:sz w:val="28"/>
          <w:szCs w:val="28"/>
        </w:rPr>
      </w:pPr>
      <w:r>
        <w:rPr>
          <w:rFonts w:cs="Tahoma" w:ascii="Tahoma" w:hAnsi="Tahoma"/>
          <w:b/>
          <w:sz w:val="28"/>
          <w:szCs w:val="28"/>
        </w:rPr>
        <w:t>Le fasi a monte del riciclo, ovvero le raccolte differenziate. Il problema dell’assimilazione.</w:t>
      </w:r>
    </w:p>
    <w:p>
      <w:pPr>
        <w:pStyle w:val="Normal"/>
        <w:jc w:val="both"/>
        <w:rPr>
          <w:rFonts w:ascii="Tahoma" w:hAnsi="Tahoma" w:cs="Tahoma"/>
          <w:b/>
          <w:b/>
          <w:sz w:val="28"/>
          <w:szCs w:val="28"/>
        </w:rPr>
      </w:pPr>
      <w:r>
        <w:rPr>
          <w:rFonts w:cs="Tahoma" w:ascii="Tahoma" w:hAnsi="Tahoma"/>
          <w:b/>
          <w:sz w:val="28"/>
          <w:szCs w:val="28"/>
        </w:rPr>
      </w:r>
    </w:p>
    <w:p>
      <w:pPr>
        <w:pStyle w:val="Normal"/>
        <w:ind w:right="-1" w:hanging="0"/>
        <w:jc w:val="both"/>
        <w:rPr/>
      </w:pPr>
      <w:r>
        <w:rPr>
          <w:rFonts w:cs="Tahoma" w:ascii="Tahoma" w:hAnsi="Tahoma"/>
        </w:rPr>
        <w:t>Dal Rapporto FISE UNIRE “L’Italia del recupero” emerge, in tema di raccolte differenziate, un’Italia a due velocità, seppure in crescita. Il Mezzogiorno ha ancora forti ritardi nelle raccolte pubbliche: ad esempio, per quanto riguarda la raccolta della plastica, dal PSP Corepla 2006 si rileva che solo l’11,3% delle raccolte pubbliche viene effettuato al Sud, mentre il Nord è responsabile di una quota pari al 71,6%. Analoghe situazioni si riscontrano per altri materiali di imballaggio, come carta, vetro e alluminio.</w:t>
      </w:r>
    </w:p>
    <w:p>
      <w:pPr>
        <w:pStyle w:val="Normal"/>
        <w:ind w:right="-1" w:hanging="0"/>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rPr>
        <w:t>Questa disparità nella distribuzione delle raccolte differenziate rende il riciclo ancora troppo soggetto a uno squilibrio geografico, determinando da vicino la “mappa” degli impianti. Questo non vuol dire che al Sud non si incontrino situazioni di eccellenza, soprattutto in alcuni comparti (v. Puglia o Sicilia per il riciclo di carta o plastica), o che non vi sia spazio per imprenditori privati che intendano operare nel campo delle raccolte e del riciclo.</w:t>
      </w:r>
    </w:p>
    <w:p>
      <w:pPr>
        <w:pStyle w:val="Normal"/>
        <w:ind w:right="-1" w:hanging="0"/>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rPr>
        <w:t xml:space="preserve">Ma paradossalmente, proprio al Sud dove vi è maggiormente necessità di aziende private che effettuino investimenti in tale tipo di impianti e attività, si continuano a finanziare con fondi pubblici centri di recupero pubblici, in controtendenza con la necessaria liberalizzazione e privatizzazione del mercato e talvolta in presenza di piattaforme di recupero private attive già da tempo. L’Associazione in proposito ha già fatto diverse segnalazioni all’Autorità garante della concorrenza e del mercato, sulla base delle informazioni raccolte sul territorio. Tali problemi sono stati amplificati dai provvedimenti di regolazione dell’emergenza e dalle conseguenti gestioni commissariali, che frequentemente hanno finora condotto a una politica caratterizzata da insuccessi, dall’esclusione dei privati dal mercato e dall’impiego  spesso inefficiente e antieconomico di mezzi e risorse, inclusi i c.d. lavoratori “socialmente utili”. </w:t>
      </w:r>
    </w:p>
    <w:p>
      <w:pPr>
        <w:pStyle w:val="Normal"/>
        <w:ind w:right="-1" w:hanging="0"/>
        <w:jc w:val="both"/>
        <w:rPr>
          <w:rFonts w:ascii="Tahoma" w:hAnsi="Tahoma" w:cs="Tahoma"/>
        </w:rPr>
      </w:pPr>
      <w:r>
        <w:rPr>
          <w:rFonts w:cs="Tahoma" w:ascii="Tahoma" w:hAnsi="Tahoma"/>
        </w:rPr>
      </w:r>
    </w:p>
    <w:p>
      <w:pPr>
        <w:pStyle w:val="Normal"/>
        <w:jc w:val="both"/>
        <w:rPr>
          <w:rFonts w:ascii="Tahoma" w:hAnsi="Tahoma" w:cs="Tahoma"/>
          <w:szCs w:val="24"/>
        </w:rPr>
      </w:pPr>
      <w:r>
        <w:rPr>
          <w:rFonts w:cs="Tahoma" w:ascii="Tahoma" w:hAnsi="Tahoma"/>
        </w:rPr>
        <w:t xml:space="preserve">Per approvvigionare tali centri di recupero pubblici, e anche per recuperare risorse finanziarie, è sempre più esteso il ricorso a forme di assimilazione dei rifiuti speciali, cioè di origine industriale e commerciale, ai rifiuti urbani da parte dell’ente pubblico responsabile delle raccolte (Comuni, Consorzi, ATO), così come dimostrato anche dai dati Conai. L’assimilazione (che è destinata ad aumentare, considerati gli alti obiettivi di raccolta differenziata dei rifiuti urbani fissati dall’ultima Legge Finanziaria) genera l’effetto perverso del restringimento del mercato e della concorrenza a danno dei privati. </w:t>
      </w:r>
      <w:r>
        <w:rPr>
          <w:rFonts w:cs="Tahoma" w:ascii="Tahoma" w:hAnsi="Tahoma"/>
          <w:szCs w:val="24"/>
        </w:rPr>
        <w:t>Anche la qualità del macero ne sta progressivamente risentendo, non essendoci alcun incentivo a una raccolta più “pulita” (ossia più selezionata da parte degli stessi cittadini o delle altre utenze): questo non fa che aumentare i costi per lo smaltimento degli scarti, posti in capo ai recuperatori, ma ancor peggio non incentiva lo sforzo di recupero sulla reale frazione domestica dei rifiuti, essendo più facilmente raggiungibile l’obiettivo di raccolta differenziata attraverso i rifiuti speciali assimilabili. Tale situazione comporta inoltre una utilizzazione errata delle risorse economiche del Conai, che dovrebbero principalmente essere destinate al recupero dei rifiuti di imballaggi RU e quindi del rifiuto domestico.</w:t>
      </w:r>
    </w:p>
    <w:p>
      <w:pPr>
        <w:pStyle w:val="Normal"/>
        <w:ind w:right="-1" w:hanging="0"/>
        <w:jc w:val="both"/>
        <w:rPr>
          <w:rFonts w:ascii="Tahoma" w:hAnsi="Tahoma" w:cs="Tahoma"/>
          <w:szCs w:val="24"/>
        </w:rPr>
      </w:pPr>
      <w:r>
        <w:rPr>
          <w:rFonts w:cs="Tahoma" w:ascii="Tahoma" w:hAnsi="Tahoma"/>
          <w:szCs w:val="24"/>
        </w:rPr>
      </w:r>
    </w:p>
    <w:p>
      <w:pPr>
        <w:pStyle w:val="Normal"/>
        <w:ind w:right="-1" w:hanging="0"/>
        <w:jc w:val="both"/>
        <w:rPr>
          <w:rFonts w:ascii="Tahoma" w:hAnsi="Tahoma" w:cs="Tahoma"/>
        </w:rPr>
      </w:pPr>
      <w:r>
        <w:rPr>
          <w:rFonts w:cs="Tahoma" w:ascii="Tahoma" w:hAnsi="Tahoma"/>
        </w:rPr>
        <w:t>Il monopolio pubblico andrebbe limitato solo ai casi strettamente necessari, come più volte raccomandato dall’Autorità Garante della Concorrenza e del mercato, e riaffermato dal recente d.d.l. di delega sui servizi pubblici locali (AS 772), che prevede espressamente che debba essere limitato il ricorso alla gestione in esclusiva dei servizi pubblici locali e nel contempo si debba procedere a liberalizzare le altre attività economiche di interesse generale; corollario di questi principi è la necessità di non creare sovrapposizioni dell’intervento pubblico rispetto ad un mercato già esistente, considerati peraltro anche i costi di gestione del pubblico, spesso nettamente superiori rispetto a quelli sostenuti dalle aziende private.</w:t>
      </w:r>
    </w:p>
    <w:p>
      <w:pPr>
        <w:pStyle w:val="Normal"/>
        <w:ind w:right="-1" w:hanging="0"/>
        <w:jc w:val="both"/>
        <w:rPr>
          <w:rFonts w:ascii="Tahoma" w:hAnsi="Tahoma" w:cs="Tahoma"/>
          <w:sz w:val="22"/>
        </w:rPr>
      </w:pPr>
      <w:r>
        <w:rPr>
          <w:rFonts w:cs="Tahoma" w:ascii="Tahoma" w:hAnsi="Tahoma"/>
          <w:sz w:val="22"/>
        </w:rPr>
      </w:r>
    </w:p>
    <w:p>
      <w:pPr>
        <w:pStyle w:val="Normal"/>
        <w:jc w:val="both"/>
        <w:rPr>
          <w:rFonts w:ascii="Tahoma" w:hAnsi="Tahoma" w:cs="Tahoma"/>
          <w:sz w:val="22"/>
          <w:szCs w:val="24"/>
        </w:rPr>
      </w:pPr>
      <w:r>
        <w:rPr>
          <w:rFonts w:cs="Tahoma" w:ascii="Tahoma" w:hAnsi="Tahoma"/>
          <w:sz w:val="22"/>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Roma, 21 marzo 2007</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i/>
          <w:i/>
          <w:sz w:val="18"/>
          <w:szCs w:val="18"/>
        </w:rPr>
      </w:pPr>
      <w:r>
        <w:rPr>
          <w:rFonts w:cs="Tahoma" w:ascii="Tahoma" w:hAnsi="Tahoma"/>
          <w:b/>
          <w:i/>
          <w:sz w:val="18"/>
          <w:szCs w:val="18"/>
        </w:rPr>
        <w:t>p59471NE</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L’Italia del Recupero - 7° edizione – Rapporto promosso da FISE UNIRE sul riciclo dei rifiuti, 2006.</w:t>
      </w:r>
    </w:p>
  </w:footnote>
  <w:footnote w:id="3">
    <w:p>
      <w:pPr>
        <w:pStyle w:val="Footnote"/>
        <w:rPr/>
      </w:pPr>
      <w:r>
        <w:rPr>
          <w:rStyle w:val="FootnoteCharacters"/>
        </w:rPr>
        <w:footnoteRef/>
      </w:r>
      <w:r>
        <w:rPr/>
        <w:t xml:space="preserve"> </w:t>
      </w:r>
      <w:r>
        <w:rPr>
          <w:sz w:val="18"/>
          <w:szCs w:val="18"/>
        </w:rPr>
        <w:t>“</w:t>
      </w:r>
      <w:r>
        <w:rPr>
          <w:sz w:val="18"/>
          <w:szCs w:val="18"/>
        </w:rPr>
        <w:t>Ambiente Italia 2007”. Rapporto annuale di Legambiente - pagg. 216-217 – Edizioni Ambiente, 2007</w:t>
      </w:r>
    </w:p>
  </w:footnote>
  <w:footnote w:id="4">
    <w:p>
      <w:pPr>
        <w:pStyle w:val="Footnote"/>
        <w:jc w:val="both"/>
        <w:rPr/>
      </w:pPr>
      <w:r>
        <w:rPr>
          <w:rStyle w:val="FootnoteCharacters"/>
        </w:rPr>
        <w:footnoteRef/>
      </w:r>
      <w:r>
        <w:rPr/>
        <w:t xml:space="preserve"> </w:t>
      </w:r>
      <w:r>
        <w:rPr>
          <w:sz w:val="18"/>
          <w:szCs w:val="18"/>
        </w:rPr>
        <w:t>“</w:t>
      </w:r>
      <w:r>
        <w:rPr>
          <w:sz w:val="18"/>
          <w:szCs w:val="18"/>
        </w:rPr>
        <w:t>Il Riciclo Ecoefficiente. Potenzialità ambientali, economiche ed energetiche”, pag. 177. A cura dell’istituto ambiente Italia. Rapporto realizzato dal Kyoto Club e promosso da CIAL, Cobat, Comieco, COOU, Corepla, Consorzio Nazionale Acciaio, Elettrorecycling, FISE UNIRE, Pirelli &amp; C. Ambiente, Rileg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29:00Z</dcterms:created>
  <dc:creator>nepi</dc:creator>
  <dc:description/>
  <cp:keywords/>
  <dc:language>en-US</dc:language>
  <cp:lastModifiedBy>Cristina Zani</cp:lastModifiedBy>
  <cp:lastPrinted>2007-03-19T13:10:00Z</cp:lastPrinted>
  <dcterms:modified xsi:type="dcterms:W3CDTF">2007-03-21T10:55:00Z</dcterms:modified>
  <cp:revision>4</cp:revision>
  <dc:subject/>
  <dc:title>“Il settore del riciclaggio costituisce, dunque, una scommessa cruciale e certamente un'opportunità per il «sistema Italia»”</dc:title>
</cp:coreProperties>
</file>